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6826"/>
      </w:tblGrid>
      <w:tr>
        <w:trPr/>
        <w:tc>
          <w:tcPr>
            <w:tcW w:w="6826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ERATIVEN PLAN</w:t>
            </w:r>
          </w:p>
        </w:tc>
        <w:tc>
          <w:tcPr>
            <w:tcW w:w="6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 xml:space="preserve">PRILOG </w:t>
            </w:r>
            <w:r>
              <w:rPr>
                <w:rFonts w:cs="Arial" w:ascii="Arial" w:hAnsi="Arial"/>
                <w:b/>
              </w:rPr>
              <w:t>XI</w:t>
            </w:r>
            <w:r>
              <w:rPr>
                <w:rFonts w:cs="MAC C Swiss" w:ascii="MAC C Swiss" w:hAnsi="MAC C Swiss"/>
                <w:b/>
              </w:rPr>
              <w:t>.1.1.</w:t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  <w:b/>
        </w:rPr>
        <w:t>Aktivnost br. 1</w:t>
      </w:r>
      <w:r>
        <w:rPr>
          <w:rFonts w:cs="MAC C Swiss" w:ascii="MAC C Swiss" w:hAnsi="MAC C Swiss"/>
        </w:rPr>
        <w:t xml:space="preserve"> (Betonirawe na zemjani kanali i izrabotka na bazeni za privremeno sobirawe na otpadnata voda od perewe i dezinfekcija na objektite za odgleduvawe na `ivina)</w:t>
      </w:r>
    </w:p>
    <w:p>
      <w:pPr>
        <w:pStyle w:val="Normal"/>
        <w:rPr>
          <w:rFonts w:ascii="MAC C Swiss" w:hAnsi="MAC C Swiss" w:cs="MAC C Swiss"/>
          <w:sz w:val="18"/>
          <w:szCs w:val="18"/>
        </w:rPr>
      </w:pPr>
      <w:r>
        <w:rPr>
          <w:rFonts w:cs="MAC C Swiss" w:ascii="MAC C Swiss" w:hAnsi="MAC C Swiss"/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86"/>
        <w:gridCol w:w="2085"/>
        <w:gridCol w:w="7427"/>
      </w:tblGrid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tpadnata voda od perewe i dezinfekcija na objektite za odgleduvawe na `ivinata, vo ovoj moment se odveduva vo zemjani kanili, vo koi vodata se vpiva vo zemjata, poradi {to postoi odredena mo`nost od emisii vo po~vata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vie kanali vo isto vreme slu`at za prifa}awe i na atmosferskata voda, inaku vo pogolem period od godinata, kanalite se suvi i nemaat direkten izlez do priroden recipient (vo neposredna blizina na farmite se nao|a rekata Vardar)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 namaluvawe na mo`nosta od nekakva emisija vo po~vata, za prifa}awe i odveduvawe na otpadnata voda od perewe i dezinfekcija na objektite za odgleduvawe na `ivina, predvideno e betonirawe na postojnite zemjani kanali, kako i izgradba na rezervoari za privremeno sobirawe na otpadnata voda, i to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etonirawe na postojnite 2 zemjani kanali, locirani vo krugot na Farmata za odgleduvawe na koko{ki nesilki, vo dol`ina od okolu 150m i izgradba na 2 betonski rezervoari za privremeno sobirawe na otpadnata voda 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MAC C Swiss" w:ascii="MAC C Swiss" w:hAnsi="MAC C Swiss"/>
              </w:rPr>
              <w:t>Betonirawe na postojniot zemjan kanal, lociran nadvor od krugot na Farmata za proizvodstvo na jarki, vo dol`ina od okolu 120m i izgradba na 1 betonski rezervoar za privremeno sobirawe na otpadnata voda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</w:rPr>
              <w:t>Planot e, otpadnata voda od rezervoarite da se crpi i transportira do zemjodelskite povr{ini, kade }e se koristi kako |ubrivo, zaedno so cvrstoto |ubrivo, koe se odlaga na deponijata za |ubrivo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So aktivnosti se planira da se otpo~ne vo tekot na 2007 godina, so betonirawe na eden zemjan kanal na Farmata za odgleduvawe na koko{ki nesilki i izgradba na eden rezervoar za privremeno sobirawe na otpadnata voda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etoniraweto na vtoriot zemjan kanal, lociran na Farmata za odgleduvawe na koko{ki nesilki, so rezervoarot za privremeno sobirawe na otpadnata voda, se planira vo tekot na 2008 godina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 tekot na 2009 godina se planira da se izvr{i betonirawe i na postojniot zemjan kanal, lociran kaj Farmata za proizvodstvo na jarki, so betonskiot rezervoar za privremeno sobirawe na otpadnata voda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vr{uvaweto na planiranite aktivnosti e predvideno do krajot na 2009 godi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e{tai od monitoringot 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: 19.500,00 EUR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24:00Z</dcterms:created>
  <dc:creator>boskon</dc:creator>
  <dc:description/>
  <cp:keywords/>
  <dc:language>en-US</dc:language>
  <cp:lastModifiedBy>Mihajlo Konevski</cp:lastModifiedBy>
  <dcterms:modified xsi:type="dcterms:W3CDTF">2007-02-18T12:08:00Z</dcterms:modified>
  <cp:revision>14</cp:revision>
  <dc:subject/>
  <dc:title>OPERATIVEN PLAN</dc:title>
</cp:coreProperties>
</file>